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 w:before="280" w:after="0"/>
        <w:jc w:val="center"/>
        <w:rPr/>
      </w:pPr>
      <w:r>
        <w:rPr/>
        <w:t>Дума Вязовского сельского поселения</w:t>
      </w:r>
    </w:p>
    <w:p>
      <w:pPr>
        <w:pStyle w:val="FR1"/>
        <w:spacing w:lineRule="auto" w:line="259"/>
        <w:ind w:left="0" w:hanging="0"/>
        <w:jc w:val="left"/>
        <w:rPr/>
      </w:pPr>
      <w:r>
        <w:rPr/>
        <w:t xml:space="preserve">      </w:t>
      </w:r>
      <w:r>
        <w:rPr>
          <w:u w:val="single"/>
        </w:rPr>
        <w:t>Еланского муниципального района Волгоградской области</w:t>
      </w:r>
    </w:p>
    <w:p>
      <w:pPr>
        <w:pStyle w:val="FR1"/>
        <w:spacing w:lineRule="auto" w:line="240" w:before="380" w:after="0"/>
        <w:ind w:left="240" w:hanging="0"/>
        <w:jc w:val="center"/>
        <w:rPr/>
      </w:pPr>
      <w:r>
        <w:rPr/>
        <w:t>РЕШЕНИ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29.12.2017 г.                                                                                № 98/52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ставления и рассмотрения ежегодного отчета </w:t>
      </w:r>
      <w:r>
        <w:rPr>
          <w:b/>
          <w:sz w:val="28"/>
          <w:szCs w:val="28"/>
          <w:lang w:eastAsia="ru-RU"/>
        </w:rPr>
        <w:t>главы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язовского сельского поселения Еланского муниципального района Волгоградской области</w:t>
      </w:r>
      <w:r>
        <w:rPr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>о результатах своей деятельности и деятельности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администрации Вязовского сельского поселе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Еланского муниципального района Волгоградской области</w:t>
      </w:r>
      <w:r>
        <w:rPr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>и иных подведомственных ему органов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.1 статьи 36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</w:t>
        <w:br/>
        <w:t>от 06 октября 2003 г. № 131-ФЗ "Об общих принципах организации местного самоуправления в Российской Федерации", руководствуясь статьей</w:t>
      </w:r>
      <w:r>
        <w:rPr/>
        <w:t xml:space="preserve"> </w:t>
      </w:r>
      <w:r>
        <w:rPr>
          <w:sz w:val="28"/>
          <w:szCs w:val="28"/>
        </w:rPr>
        <w:t xml:space="preserve">21Устава </w:t>
      </w:r>
      <w:r>
        <w:rPr>
          <w:sz w:val="28"/>
          <w:szCs w:val="28"/>
          <w:lang w:eastAsia="ru-RU"/>
        </w:rPr>
        <w:t xml:space="preserve">Вязовского сельского поселения Еланского муниципального района Волгоградской области   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язовского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А: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орядок представления и рассмотрения ежегодного отчета главы </w:t>
      </w:r>
      <w:r>
        <w:rPr>
          <w:sz w:val="28"/>
          <w:szCs w:val="28"/>
          <w:lang w:eastAsia="ru-RU"/>
        </w:rPr>
        <w:t>Вязовского сельского поселения Еланского муниципального района Волгоградской области   о результатах своей деятельности и деятельности администрации Вязовского сельского поселения Еланского муниципального района Волгоградской области   и иных подведомственных ему органов местного самоуправления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после его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язовског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А.И.Хвастунов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Утвержден решением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яз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 29» декабря 2017 г.  №  98/52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редставления и рассмотрения ежегодного отчета </w:t>
      </w:r>
      <w:r>
        <w:rPr>
          <w:b/>
          <w:sz w:val="28"/>
          <w:szCs w:val="28"/>
          <w:lang w:eastAsia="ru-RU"/>
        </w:rPr>
        <w:t>главы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язовского сельского поселения Еланского муниципального района Волгоградской области</w:t>
      </w:r>
      <w:r>
        <w:rPr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>о результатах своей деятельности и деятельности администрации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язовского сельского поселения Еланского муниципального района Волгоградской области</w:t>
      </w:r>
      <w:r>
        <w:rPr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>и иных подведомственных ему органов местного самоуправл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Настоящий Порядок устанавливает процедуру и сроки представления и рассмотрения ежегодного отчета главы Вязовского сельского поселения Еланского муниципального района Волгоградской области   о результатах своей деятельности и деятельности администрации  Вязовского сельского поселения Еланского муниципального района Волгоградской области   и иных подведомственных ему органов местного самоуправления, в том числе о решении вопросов, поставленных Думой Вязовского сельского поселения Еланского муниципального района Волгоградской области   (далее именуется – отчет главы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Отчет главы представляется Думе Вязовского сельского поселения Еланского муниципального района Волгоградской области   (далее именуется – Дума Вязовского сельского поселения Еланского муниципального района Волгоградской области) ежегодно не позднее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 апреля.</w:t>
      </w:r>
    </w:p>
    <w:p>
      <w:pPr>
        <w:pStyle w:val="Normal"/>
        <w:suppressAutoHyphens w:val="false"/>
        <w:autoSpaceDE w:val="false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3. Дата рассмотрения отчета главы устанавливается Думой </w:t>
      </w:r>
      <w:r>
        <w:rPr>
          <w:sz w:val="28"/>
          <w:szCs w:val="28"/>
          <w:lang w:eastAsia="ru-RU"/>
        </w:rPr>
        <w:t xml:space="preserve">Вязовского сельского поселения Еланского муниципального района Волгоградской области   </w:t>
      </w:r>
      <w:r>
        <w:rPr>
          <w:iCs/>
          <w:sz w:val="28"/>
          <w:szCs w:val="28"/>
          <w:lang w:eastAsia="ru-RU"/>
        </w:rPr>
        <w:t xml:space="preserve">по согласованию с </w:t>
      </w:r>
      <w:r>
        <w:rPr>
          <w:sz w:val="28"/>
          <w:szCs w:val="28"/>
          <w:lang w:eastAsia="ru-RU"/>
        </w:rPr>
        <w:t>главой Вязовского сельского поселения Еланского муниципального района Волгоградской области   (далее именуется – глава Вязовского сельского поселения Еланского муниципального района Волгоградской област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Cs/>
          <w:sz w:val="28"/>
          <w:szCs w:val="28"/>
          <w:lang w:eastAsia="ru-RU"/>
        </w:rPr>
        <w:t xml:space="preserve">4. </w:t>
      </w:r>
      <w:r>
        <w:rPr>
          <w:sz w:val="28"/>
          <w:szCs w:val="28"/>
          <w:lang w:eastAsia="ru-RU"/>
        </w:rPr>
        <w:t>Не позднее 30 дней до дня проведения заседания Думы Вязовского сельского поселения Еланского муниципального района Волгоградской области, на котором планируется заслушивание отчета главы, главе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язовского сельского поселения Еланского муниципального района Волгоградской области   в письменной форме направляется утвержденный перечень вопросов депутатов Думы Вязовского сельского поселения Еланского муниципального района Волгоград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 Глава Вязовского сельского поселения Еланского муниципального района Волгоградской области   не позднее 10 рабочих дней до дня рассмотрения отчета, представляет в Думу Вязовского сельского поселения Еланского муниципального района Волгоградской области   текст этого отчета на бумажном носителе и в электронном вид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6. Представляемый в соответствии с пунктом 5 настоящего Порядка отчет главы должен содержать анализ результатов деятельности главы Вязовского сельского поселения Еланского муниципального района Волгоградской области   за истекший год и деятельности администрации Вязовского сельского поселения Еланского муниципального района Волгоградской области, основные направления деятельности администрации Вязовского сельского поселения Еланского муниципального района Волгоградской области   в текущем году и в среднесрочном периоде, информацию о ходе реализации и об оценке эффективности реализации муниципальных программ</w:t>
      </w:r>
      <w:r>
        <w:rPr>
          <w:bCs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а также ответы на вопросы, поставленные депутатами Думы Вязовского сельского поселения Еланского муниципального района Волгоградской области</w:t>
      </w:r>
      <w:r>
        <w:rPr>
          <w:i/>
          <w:sz w:val="28"/>
          <w:szCs w:val="28"/>
          <w:lang w:eastAsia="ru-RU"/>
        </w:rPr>
        <w:t>.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. Глава Вязовского сельского поселения Еланского муниципального района Волгоградской области   выступает с отчетом лично</w:t>
      </w:r>
      <w:r>
        <w:rPr>
          <w:iCs/>
          <w:sz w:val="28"/>
          <w:szCs w:val="28"/>
          <w:lang w:eastAsia="ru-RU"/>
        </w:rPr>
        <w:t xml:space="preserve"> на заседании Думы </w:t>
      </w:r>
      <w:r>
        <w:rPr>
          <w:sz w:val="28"/>
          <w:szCs w:val="28"/>
          <w:lang w:eastAsia="ru-RU"/>
        </w:rPr>
        <w:t xml:space="preserve">Вязовского сельского поселения Еланского муниципального района Волгоградской области. Продолжительность выступления не должна превышать 30 мин. К отчету главы могут приобщаться статистические, графические и иные материалы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i/>
          <w:i/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Заседание Думы Вязовского сельского поселения Еланского муниципального района Волгоградской области , на котором заслушивается отчет главы, является открытым. На заседании могут присутствовать жители Вязовского сельского поселения Еланского муниципального района Волгоградской области   и иные лица в порядке, установленном Регламентом Думы Вязовского сельского поселения Еланского муниципального района Волгоградской области. После представления отчета глава отвечает на вопросы депутатов Думы Вязовского сельского поселения Еланского муниципального района Волгоград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9. По результатам заслушивания отчета главы Вязовского сельского поселения Еланского муниципального района Волгоградской области   принимает решение, в котором дает одну из следующих оценок деятельности главы Вязовского сельского поселения Еланского муниципального района Волгоградской области: "удовлетворительно" или "неудовлетворительно". Соответствующее решение принимается большинством голосов от установленной численности депутатов Думы Вязовского сельского поселения Еланского муниципального района Волгоград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. В случае принятия Думой Вязовского сельского поселения Еланского муниципального района Волгоградской области   решения </w:t>
        <w:br/>
        <w:t>о неудовлетворительной оценке деятельности главы, указанное решение направляется Думой Вязовского сельского поселения Еланского муниципального района Волгоградской области   главе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язовского сельского поселения Еланского муниципального района Волгоградской области   в срок не позднее 5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бочих дней. В названном решении отражаются конкретные замечания к деятельности главы Вязовского сельского поселения Еланского муниципального района Волгоградской области   и деятельности администрации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язовского сельского поселения Еланского муниципального района Волгоградской области, сроки их устранения и дата заслушивания главы Вязовского сельского поселения Еланского муниципального района Волгоградской области   о результатах исполнения ре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1. Копия принятого решения о неудовлетворительной оценке деятельности главы по результатам заслушивания его отчета в трехдневный срок направляется Думой Вязовского сельского поселения Еланского муниципального района Волгоградской области   в адрес Губернатора Волгоградской области для свед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2. Решение по результатам отчета главы подлежит обнародованию в установленном порядке, а также размещению на официальном сайте администрации Вязовского сельского поселения Еланского муниципального района Волгоградской области   в информационно-телекоммуникационной сети "Интернет"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basedOn w:val="Style14"/>
    <w:qFormat/>
    <w:rPr>
      <w:lang w:eastAsia="zh-C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80" w:after="0"/>
      <w:ind w:left="760" w:hanging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23:00Z</dcterms:created>
  <dc:creator>V_Dzhevelo</dc:creator>
  <dc:description/>
  <cp:keywords/>
  <dc:language>en-US</dc:language>
  <cp:lastModifiedBy>Татьяна</cp:lastModifiedBy>
  <cp:lastPrinted>2017-12-26T14:44:00Z</cp:lastPrinted>
  <dcterms:modified xsi:type="dcterms:W3CDTF">2017-12-26T11:45:00Z</dcterms:modified>
  <cp:revision>25</cp:revision>
  <dc:subject/>
  <dc:title>Документ предоставлен КонсультантПлюс</dc:title>
</cp:coreProperties>
</file>