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18  г.                                                                                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особого противопожарного режи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Вяз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30 Федерального закона от 21 декабря 1994г. № 69- ФЗ «О пожарной безопасности», статьей 15.1 Закона Волгоградской области от 28 апреля 2006 г. № 1220-ОД « О пожарной безопасности», а также в связи со стабилизацией обстановки с пожарами и снижением класса пожарной опасности на территории Вязовского сельского поселения Еланского муниципального района, постановлением Губернатора Волгоградской области от 24 сентября 2018 г. № 636 « Об отмене особого противопожарного режима  на территории Волгоградской области», руководствуясь Уставом Вязов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с 08 ч 00 мин. 26 сентября 2018  г. особый противопожарный режим на территории Вязовского сельского поселения Еланского муниципального района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ризнать утратившим силу постановление главы Вязовского сельского поселения от 04.05.2018 года № 27 «Об особом противопожарном режиме на территории Вязовского сельского поселения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Вяз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-                                   А.И.Хвасту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34:00Z</dcterms:created>
  <dc:creator>Татьяна</dc:creator>
  <dc:description/>
  <dc:language>en-US</dc:language>
  <cp:lastModifiedBy>Татьяна</cp:lastModifiedBy>
  <cp:lastPrinted>2018-10-02T08:37:00Z</cp:lastPrinted>
  <dcterms:modified xsi:type="dcterms:W3CDTF">2018-10-02T05:38:00Z</dcterms:modified>
  <cp:revision>1</cp:revision>
  <dc:subject/>
  <dc:title/>
</cp:coreProperties>
</file>